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25577846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58443925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